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11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392"/>
        <w:gridCol w:w="1365"/>
        <w:gridCol w:w="1418"/>
        <w:gridCol w:w="524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чекивана количин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Цена по </w:t>
            </w:r>
          </w:p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и мере</w:t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Кесе за смеће,150 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2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Кесе за смеће 120 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гична крпа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умене рукавице, вишекратне, величине М,Л,ХЛ „Виледа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умене рукавице, вишекратне, величине М,Л,ХЛ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ли сунђер за чишћење са абразивом, 5,5х7,5цм „ТОП СТАР“ 4/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Сунђер за школску таблу, средњ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кофа 12 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ђубровник са дршк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етла сиркова, вел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Четка за ВЦ са сталком - чича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рпа за под 80х100 МАЛИВ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астични штап универзални 120 ц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Бриско штап 3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ртвиш са штапом, природна длака 30 ц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рулекс крпа 3/1,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Жица за посуђе 3/1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П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корпа за отпатке округ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акуум гума за В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Метла ПВ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Брисач за стакл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Убруси за руке, бели  сложиви, 200/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5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алетни папир – ролна, мини,  џамб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са ПДВ                  ДА   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нвентара за одржавање хигијену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Датум_____________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r-CS"/>
        </w:rPr>
      </w:pPr>
      <w:r>
        <w:rPr>
          <w:rFonts w:eastAsia="Arial"/>
          <w:lang w:val="sr-CS"/>
        </w:rPr>
        <w:t xml:space="preserve">                                              </w:t>
      </w: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7:00Z</dcterms:created>
  <dc:creator>Sekretar</dc:creator>
  <dc:description/>
  <cp:keywords/>
  <dc:language>en-US</dc:language>
  <cp:lastModifiedBy>Sekretar</cp:lastModifiedBy>
  <dcterms:modified xsi:type="dcterms:W3CDTF">2016-01-28T11:11:00Z</dcterms:modified>
  <cp:revision>11</cp:revision>
  <dc:subject/>
  <dc:title/>
</cp:coreProperties>
</file>